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48"/>
        <w:gridCol w:w="1629"/>
        <w:gridCol w:w="7443"/>
        <w:gridCol w:w="3522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Rozbudowa Systemu Punktu Informacyjnego ds. Telekomunikacji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opis założeń projektu informatycznego).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zwraca uwagę, że ustawa z dnia 4 lipca 2019 r. </w:t>
              <w:br/>
              <w:t xml:space="preserve">o zmianie ustawy o wspieraniu rozwoju usług i sieci telekomunikacyjnych oraz niektórych innych ustaw (druk sejmowy </w:t>
              <w:br/>
              <w:t xml:space="preserve">nr 3484) z tytułu zmiany art. 29 nie przewidywała dla budżetu państwa dodatkowych skutków finansowych OSR. Oznacza to, iż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 xml:space="preserve">skutki finansowe wynikające z wprowadzenia projektu informatycznego pn. „Rozbudowa Punktu Informacyjnego do spraw Telekomunikacji” (PIT) powinny być, </w:t>
              <w:br/>
              <w:t>w zakresie wkładu krajowego, pokryte w ramach wydatków części 76. Urząd Komunikacji Elektronicznej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W pkt 4.4 Planowane koszty ogólne realizacji oraz koszty utrzymania projektu wskazano, iż „będą stanowiły podstawę do wystąpienia </w:t>
              <w:br/>
              <w:t xml:space="preserve">o dodatkowe środki z budżetu państwa”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sytuacji, gdy budżet na rok 2019 r. jest już w trakcie realizacji </w:t>
              <w:br/>
              <w:t xml:space="preserve">i rozpoczęto prace nad budżetem na rok 2020 należy uzupełnić ten punkt o bardziej szczegółowe stwierdzenia, iż w roku 2019 ewentualne wymagane dofinansowanie projektu z budżetu państwa zostanie pokryte w ramach budżetu części 76. Natomiast odnośnie do roku 2020 i lat kolejnych, w związku z pismem Ministra Finansów do Prezesa Urzędu Komunikacji Elektronicznej z dnia 9 lipca br. (znak: BP6.411.4.2019), </w:t>
              <w:br/>
              <w:t xml:space="preserve">w którym ustalono wstępną kwotę wydatków na rok 2020 dla części 76 oraz wyjściowe kwoty wydatków na lata 2021 i 2022, należy ponownie przeanalizować podaną informację o ewentualnej podstawie </w:t>
              <w:br/>
              <w:t xml:space="preserve">do wystąpienia o dodatkowe środki z budżetu państwa. W opinii Ministerstwa Finansów, w związku z brakiem określenia dodatkowych skutków finansowych oraz ww. pismem i faktem, iż wstępne kwoty wydatków na rok 2020 dla wszystkich dysponentów części budżetowych zostały opracowane z uwzględnieniem nieprzekraczalnego limitu wydatków dla budżetu państwa, wynikającego ze stabilizującej reguły wydatkowej (SRW), trudno obecnie znaleźć w budżecie państwa </w:t>
              <w:br/>
              <w:t xml:space="preserve">po stronie wydatków przestrzeń na realizację nowych rozwiązań/ programów.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 xml:space="preserve">Wobec czego w ppkt 4.4 należy zawrzeć informację, </w:t>
              <w:br/>
              <w:t xml:space="preserve">iż „Planowane koszty ogólne realizacji (w zakresie wkładu krajowego </w:t>
              <w:br/>
              <w:t xml:space="preserve">z budżetu państwa) oraz koszty utrzymania projektu (w zakresie wkładu krajowego z budżetu państwa) zostaną pokryte w ramach budżetu części 76. Urząd Komunikacji Elektronicznej bez konieczności występowania </w:t>
              <w:br/>
              <w:t>o dodatkowe środki z budżetu państwa.”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ając zatem na względzie nieprzekroczenie wiążącego prawnie limitu wydatków wynikającego z ww. reguły wydatkowej, w celu sfinansowania nowych wydatków wynikających z przedmiotowej propozycji, konieczna będzie odpowiednia realokacja środków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4.3;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odniesieniu do przewidzianych do poniesienia z budżetu państwa w latach 2024 – 2026 kosztów utrzymania trwałości projektu informatycznego, Ministerstwo Finansów uprzejmie informuje, że wydatki na ten cel powinny być sfinansowane w ramach limitu wydatków ustalonego w ustawie budżetowej dla części 76 -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Urząd Komunikacji Elektronicznej</w:t>
            </w:r>
            <w:r>
              <w:rPr>
                <w:rFonts w:cs="Cambria" w:ascii="Cambria" w:hAnsi="Cambria"/>
                <w:sz w:val="23"/>
                <w:szCs w:val="23"/>
              </w:rPr>
              <w:t>. Dysponenci części budżetowych powinni w pierwszej kolejności poszukiwać oszczędności w ramach środków pozostających w ich dyspozycji, poprzez odpowiednią priorytetyzację wydatków na etapie ich planowania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pkt 4.2 opisu występuje znaczący udział (blisko 30%) kosztów zarządzania i wsparcia, w tym wynagrodzenia personelu wspomagającego w ogólnych kosztach projektu. Ministerstwo Finansów zwraca szczególną uwagę na fakt, że wprowadzanie nowych zadań nie jest jednoznaczne ze zwiększaniem zatrudnienia czy automatycznym generowaniem dodatkowych kosztów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Należy dążyć do tego, aby realizowanie zadań odbywało się w  ramach posiadanych zasobów finansowych i kadrowych poszczególnych instytucj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kt 4. Koszty, ppkt 4.1 w wierszu „Podział całkowitego kosztu projektu na poszczególne lata” należy wyodrębnić/przedstawić dla każdego roku podział kwotowy odpowiednio na środki z budżetu państwa i z POPC, podobnie jak to zrobiono w ppkt 4.3, gdyż nie jest jasne, czy procentowy wskaźnik finansowania budżet państwa/POPC jest równomierny dla każdego roku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pkt. 4.2 dokumentu suma poszczególnych pozycji kosztowych wynosi łącznie 9.732.000 zł, podczas gdy w pkt. 4.1 przedstawiono całkowity koszt projektu w wysokości 10.332.000 zł. W związku z tym wykaz przedstawiony w pkt 4.2 nie obejmuje wszystkich pozycji kosztowych </w:t>
              <w:br/>
              <w:t>w ramach projektu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kt 4.2 Wykaz poszczególnych pozycji kosztowych, kwotę prezentowaną w kolumnie „Przewidywany koszt  brutto” należy uzupełnić o przedstawienie (krótkiego) sposobu jej obliczenia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5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pkt 5.2 Ryzyka wpływające na utrzymanie efektów - w pierwszym wierszu wskazano na „małe prawdopodobieństwo” wystąpienia braku wystarczających środków finansowych na utrzymanie systemu po jego wdrożeniu. W sytuacji gdy nie zabezpieczono w budżecie państwa środków nawet na realizację projektu oraz wskazano na „duże prawdopodobieństwo” wystąpienia ryzyka braku rozporządzenia wskazującego System PIT jako narzędzie do przekazywania danych </w:t>
              <w:br/>
              <w:t xml:space="preserve">w inwentaryzacji z art. 29 ustawy o wspieraniu rozwoju </w:t>
              <w:br/>
              <w:t xml:space="preserve">usług i sieci telekomunikacyjnych – stwierdzenie o  „małym prawdopodobieństwie” wydaje się nie do końca uzasadnione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 we wskazanym zakresie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4:00Z</dcterms:created>
  <dc:creator>BAF</dc:creator>
  <dc:description/>
  <cp:keywords/>
  <dc:language>en-US</dc:language>
  <cp:lastModifiedBy>Wróbel Krzysztof</cp:lastModifiedBy>
  <cp:lastPrinted>2019-05-30T11:02:00Z</cp:lastPrinted>
  <dcterms:modified xsi:type="dcterms:W3CDTF">2019-08-01T12:14:00Z</dcterms:modified>
  <cp:revision>2</cp:revision>
  <dc:subject/>
  <dc:title/>
</cp:coreProperties>
</file>